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1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2433342346"/>
            <w:bookmarkStart w:id="1" w:name="__Fieldmark__0_2433342346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2433342346"/>
            <w:bookmarkStart w:id="3" w:name="__Fieldmark__1_2433342346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2433342346"/>
            <w:bookmarkStart w:id="5" w:name="__Fieldmark__2_2433342346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2433342346"/>
            <w:bookmarkStart w:id="7" w:name="__Fieldmark__3_2433342346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2433342346"/>
            <w:bookmarkStart w:id="9" w:name="__Fieldmark__4_2433342346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2433342346"/>
            <w:bookmarkStart w:id="11" w:name="__Fieldmark__5_2433342346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2433342346"/>
            <w:bookmarkStart w:id="13" w:name="__Fieldmark__6_2433342346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2433342346"/>
            <w:bookmarkStart w:id="15" w:name="__Fieldmark__7_2433342346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2433342346"/>
            <w:bookmarkStart w:id="17" w:name="__Fieldmark__8_2433342346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2433342346"/>
            <w:bookmarkStart w:id="19" w:name="__Fieldmark__9_2433342346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2433342346"/>
            <w:bookmarkStart w:id="21" w:name="__Fieldmark__10_2433342346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2433342346"/>
            <w:bookmarkStart w:id="23" w:name="__Fieldmark__11_2433342346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2433342346"/>
            <w:bookmarkStart w:id="25" w:name="__Fieldmark__12_2433342346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2433342346"/>
            <w:bookmarkStart w:id="27" w:name="__Fieldmark__13_2433342346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2433342346"/>
            <w:bookmarkStart w:id="29" w:name="__Fieldmark__14_2433342346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2433342346"/>
            <w:bookmarkStart w:id="31" w:name="__Fieldmark__15_2433342346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2433342346"/>
            <w:bookmarkStart w:id="33" w:name="__Fieldmark__16_2433342346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2433342346"/>
            <w:bookmarkStart w:id="35" w:name="__Fieldmark__17_2433342346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2433342346"/>
            <w:bookmarkStart w:id="37" w:name="__Fieldmark__18_2433342346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2433342346"/>
            <w:bookmarkStart w:id="39" w:name="__Fieldmark__19_2433342346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2433342346"/>
            <w:bookmarkStart w:id="41" w:name="__Fieldmark__20_2433342346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2433342346"/>
            <w:bookmarkStart w:id="43" w:name="__Fieldmark__21_2433342346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2433342346"/>
            <w:bookmarkStart w:id="45" w:name="__Fieldmark__22_2433342346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2433342346"/>
            <w:bookmarkStart w:id="47" w:name="__Fieldmark__23_2433342346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2433342346"/>
            <w:bookmarkStart w:id="49" w:name="__Fieldmark__24_2433342346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2433342346"/>
            <w:bookmarkStart w:id="51" w:name="__Fieldmark__25_2433342346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</w:t>
            </w:r>
            <w:bookmarkStart w:id="52" w:name="_Hlk178146005"/>
            <w:r>
              <w:rPr>
                <w:rFonts w:eastAsia="Calibri"/>
                <w:sz w:val="20"/>
              </w:rPr>
              <w:t xml:space="preserve">OIC POLAND Fundację Akademii WSEI </w:t>
            </w:r>
            <w:bookmarkEnd w:id="52"/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3" w:name="__Fieldmark__26_2433342346"/>
            <w:bookmarkStart w:id="54" w:name="__Fieldmark__26_2433342346"/>
            <w:bookmarkEnd w:id="54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2433342346"/>
            <w:bookmarkStart w:id="56" w:name="__Fieldmark__27_2433342346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7" w:name="__Fieldmark__28_2433342346"/>
            <w:bookmarkStart w:id="58" w:name="__Fieldmark__28_2433342346"/>
            <w:bookmarkEnd w:id="5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9" w:name="__Fieldmark__29_2433342346"/>
            <w:bookmarkStart w:id="60" w:name="__Fieldmark__29_2433342346"/>
            <w:bookmarkEnd w:id="6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1" w:name="__Fieldmark__30_2433342346"/>
            <w:bookmarkStart w:id="62" w:name="__Fieldmark__30_2433342346"/>
            <w:bookmarkEnd w:id="6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31_2433342346"/>
            <w:bookmarkStart w:id="64" w:name="__Fieldmark__31_2433342346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5" w:name="__Fieldmark__32_2433342346"/>
            <w:bookmarkStart w:id="66" w:name="__Fieldmark__32_2433342346"/>
            <w:bookmarkEnd w:id="6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7" w:name="__Fieldmark__33_2433342346"/>
            <w:bookmarkStart w:id="68" w:name="__Fieldmark__33_2433342346"/>
            <w:bookmarkEnd w:id="6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9" w:name="__Fieldmark__34_2433342346"/>
            <w:bookmarkStart w:id="70" w:name="__Fieldmark__34_2433342346"/>
            <w:bookmarkEnd w:id="7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1" w:name="__Fieldmark__35_2433342346"/>
            <w:bookmarkStart w:id="72" w:name="__Fieldmark__35_2433342346"/>
            <w:bookmarkEnd w:id="72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3" w:name="__Fieldmark__36_2433342346"/>
            <w:bookmarkStart w:id="74" w:name="__Fieldmark__36_2433342346"/>
            <w:bookmarkEnd w:id="74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5" w:name="__Fieldmark__37_2433342346"/>
            <w:bookmarkStart w:id="76" w:name="__Fieldmark__37_2433342346"/>
            <w:bookmarkEnd w:id="76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7" w:name="__Fieldmark__38_2433342346"/>
            <w:bookmarkStart w:id="78" w:name="__Fieldmark__38_2433342346"/>
            <w:bookmarkEnd w:id="78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9" w:name="__Fieldmark__39_2433342346"/>
            <w:bookmarkStart w:id="80" w:name="__Fieldmark__39_2433342346"/>
            <w:bookmarkEnd w:id="80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1" w:name="__Fieldmark__40_2433342346"/>
            <w:bookmarkStart w:id="82" w:name="__Fieldmark__40_2433342346"/>
            <w:bookmarkEnd w:id="8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3" w:name="__Fieldmark__41_2433342346"/>
            <w:bookmarkStart w:id="84" w:name="__Fieldmark__41_2433342346"/>
            <w:bookmarkEnd w:id="8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5" w:name="__Fieldmark__42_2433342346"/>
            <w:bookmarkStart w:id="86" w:name="__Fieldmark__42_2433342346"/>
            <w:bookmarkEnd w:id="8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454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709" w:top="765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a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</w:t>
    </w:r>
    <w:bookmarkStart w:id="87" w:name="_Hlk176857031"/>
    <w:bookmarkStart w:id="88" w:name="_Hlk176857030"/>
    <w:bookmarkStart w:id="89" w:name="_Hlk176857029"/>
    <w:bookmarkStart w:id="90" w:name="_Hlk176857028"/>
    <w:bookmarkStart w:id="91" w:name="_Hlk176857027"/>
    <w:bookmarkStart w:id="92" w:name="_Hlk176857026"/>
    <w:bookmarkStart w:id="93" w:name="_Hlk176857025"/>
    <w:bookmarkStart w:id="94" w:name="_Hlk176857024"/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7"/>
    <w:bookmarkEnd w:id="88"/>
    <w:bookmarkEnd w:id="89"/>
    <w:bookmarkEnd w:id="90"/>
    <w:bookmarkEnd w:id="91"/>
    <w:bookmarkEnd w:id="92"/>
    <w:bookmarkEnd w:id="93"/>
    <w:bookmarkEnd w:id="94"/>
  </w:p>
  <w:p>
    <w:pPr>
      <w:pStyle w:val="Header"/>
      <w:tabs>
        <w:tab w:val="clear" w:pos="709"/>
        <w:tab w:val="center" w:pos="523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1:28:00Z</dcterms:modified>
  <cp:revision>17</cp:revision>
  <dc:subject/>
  <dc:title>Wniosek o pozyczke</dc:title>
</cp:coreProperties>
</file>